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1510875117"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1590408070"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882518783"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282107916"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572916790"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